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92643330"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523218447"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837091939"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913841705"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512499906"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1448033302"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854903438"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655323645"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577370454"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2041497399"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139813493"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1922087132"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505790590"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